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вая муфта в РП-3570 яч.14 (Тихвинская, 1) в сторону ТП-3571 яч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мотр, испытание и ремонт разъединителя на ПКУ на ВЛ-10кВ от ПС Новая яч.22 ф.101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 110кВ "Воинская" ф.11-134 яч.8 в сторону ТП-4355 яч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23, 05.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 110кВ "Воинская" ф.11-140 яч.50 в сторону ТП-4355 яч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11:00Z</dcterms:created>
  <dc:creator>user</dc:creator>
  <dc:description/>
  <cp:keywords/>
  <dc:language>en-US</dc:language>
  <cp:lastModifiedBy>user</cp:lastModifiedBy>
  <dcterms:modified xsi:type="dcterms:W3CDTF">2023-07-13T01:16:00Z</dcterms:modified>
  <cp:revision>5</cp:revision>
  <dc:subject/>
  <dc:title/>
</cp:coreProperties>
</file>