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 яч.1 ТП-И-1 – яч.6 ТП-74и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23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3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 яч.3 ТП-85иа – яч.6 ТП-224и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цевая муфта в РУ-10кВ яч.3 ТП-85иа на КЛ-10кВ отходящей в сторону ТП-224и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0:14:00Z</dcterms:created>
  <dc:creator>user</dc:creator>
  <dc:description/>
  <cp:keywords/>
  <dc:language>en-US</dc:language>
  <cp:lastModifiedBy>user</cp:lastModifiedBy>
  <dcterms:modified xsi:type="dcterms:W3CDTF">2023-07-13T01:17:00Z</dcterms:modified>
  <cp:revision>5</cp:revision>
  <dc:subject/>
  <dc:title/>
</cp:coreProperties>
</file>