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Тихвинская,1; РП-3570 - Кирзаводская ф.11-284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.2020г.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.2020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Ломоноства, 55; ТП-3023 – ТП-12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.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Учительская, 24/1, ТП-4775 – ТП 8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Учительская, 24/1, ТП-4775 – ТП 9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1.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11:00Z</dcterms:created>
  <dc:creator>user</dc:creator>
  <dc:description/>
  <cp:keywords/>
  <dc:language>en-US</dc:language>
  <cp:lastModifiedBy>user</cp:lastModifiedBy>
  <dcterms:modified xsi:type="dcterms:W3CDTF">2021-07-30T02:40:00Z</dcterms:modified>
  <cp:revision>4</cp:revision>
  <dc:subject/>
  <dc:title/>
</cp:coreProperties>
</file>