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20"/>
        <w:gridCol w:w="3121"/>
        <w:gridCol w:w="2112"/>
      </w:tblGrid>
      <w:tr>
        <w:trPr>
          <w:trHeight w:val="433" w:hRule="atLeast"/>
        </w:trPr>
        <w:tc>
          <w:tcPr>
            <w:tcW w:w="3119" w:type="dxa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120" w:type="dxa"/>
            <w:tcBorders>
              <w:top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в ремонт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вывода из ремонт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304" w:hRule="atLeast"/>
        </w:trPr>
        <w:tc>
          <w:tcPr>
            <w:tcW w:w="114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Л-10кВ, Учительская, 24/1, ТП-4775 яч.6 – ТП 87яч.3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1.2020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Л-10кВ, Учительская, 24/1, ТП-4775 яч.6 – ТП 87яч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.20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Л-10кВ, Народная, 81, ТП-4775 яч.6 – ТП 87яч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.20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Л-10кВ, Народная, 77, ТП-4775 – ТП 9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1.20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1:32:00Z</dcterms:created>
  <dc:creator>user</dc:creator>
  <dc:description/>
  <cp:keywords/>
  <dc:language>en-US</dc:language>
  <cp:lastModifiedBy>user</cp:lastModifiedBy>
  <dcterms:modified xsi:type="dcterms:W3CDTF">2020-12-07T01:46:00Z</dcterms:modified>
  <cp:revision>4</cp:revision>
  <dc:subject/>
  <dc:title/>
</cp:coreProperties>
</file>