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КЛ-10кВ, Тихвинская,1; РП-3570 - Кирзаводская ф.11-284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9.2020г.</w:t>
            </w:r>
          </w:p>
        </w:tc>
        <w:tc>
          <w:tcPr>
            <w:tcW w:w="31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0.2020</w:t>
            </w:r>
          </w:p>
        </w:tc>
        <w:tc>
          <w:tcPr>
            <w:tcW w:w="21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КЛ-10кВ, Ломоноства, 55; ТП-3023 – РП-390 яч.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9.20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емонте, повреждение на участке КЛ принадлежащим АО «РЭС»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КЛ-10кВ, Ломоноства, 55; ТП-3023 – ТП-120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9.20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0.20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2:45:00Z</dcterms:created>
  <dc:creator>user</dc:creator>
  <dc:description/>
  <cp:keywords/>
  <dc:language>en-US</dc:language>
  <cp:lastModifiedBy>user</cp:lastModifiedBy>
  <dcterms:modified xsi:type="dcterms:W3CDTF">2021-07-30T02:36:00Z</dcterms:modified>
  <cp:revision>5</cp:revision>
  <dc:subject/>
  <dc:title/>
</cp:coreProperties>
</file>