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60"/>
        <w:gridCol w:w="1560"/>
        <w:gridCol w:w="1561"/>
        <w:gridCol w:w="1560"/>
        <w:gridCol w:w="2112"/>
      </w:tblGrid>
      <w:tr>
        <w:trPr>
          <w:trHeight w:val="433" w:hRule="atLeast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234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1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това, 25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П-3389, секция Т-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8.2017г., 9.00 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8.2017г., 9.00 час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8.2017г., 17.00 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8.2017г., 17.00 час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П-3389, секция Т-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8.2017г., 9.00 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8.2017г., 9.00 час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8.2017г., 17.00 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8.2017г., 17.00 час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281" w:hRule="atLeast"/>
        </w:trPr>
        <w:tc>
          <w:tcPr>
            <w:tcW w:w="114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ход, 14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П-3296, секция Т-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8.2017г., 9.00 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8.2017г., 9.00 час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8.2017г., 17.00 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8.2017г., 17.00 час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П-3296, секция Т-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8.2017г., 9.00 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8.2017г., 9.00 час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8.2017г., 17.00 час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8.2017г., 17.00 час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3:05:00Z</dcterms:created>
  <dc:creator>user</dc:creator>
  <dc:description/>
  <cp:keywords/>
  <dc:language>en-US</dc:language>
  <cp:lastModifiedBy>user</cp:lastModifiedBy>
  <dcterms:modified xsi:type="dcterms:W3CDTF">2017-09-27T03:05:00Z</dcterms:modified>
  <cp:revision>2</cp:revision>
  <dc:subject/>
  <dc:title/>
</cp:coreProperties>
</file>