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-10кВ РП-3770 – ПС Кирзаводская ф.11-294 нитка 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0.20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0.20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-10кВ РП-3570 яч.3 - ПС Кирзаводская ф.11-28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.20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.20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-10кВ РП-3570 яч.10 - ПС Кирзаводская ф.11-28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.20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.20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2:53:00Z</dcterms:created>
  <dc:creator>user</dc:creator>
  <dc:description/>
  <dc:language>en-US</dc:language>
  <cp:lastModifiedBy>PC-2</cp:lastModifiedBy>
  <dcterms:modified xsi:type="dcterms:W3CDTF">2023-11-03T02:56:00Z</dcterms:modified>
  <cp:revision>4</cp:revision>
  <dc:subject/>
  <dc:title/>
</cp:coreProperties>
</file>