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0"/>
        <w:gridCol w:w="1560"/>
        <w:gridCol w:w="1561"/>
        <w:gridCol w:w="1560"/>
        <w:gridCol w:w="2112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1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ниславского, 18/1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-3571, секция Т-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2017г., 9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2017г., 9.00 час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2017г., 17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7.2017г., 17.00 час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-3571, секция Т-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7.2017г., 9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7.2017г., 9.00 час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7.2017г., 17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7.2017г., 17.00 час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114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хвинская, 1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-3570А, секция 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2017г., 9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2017г., 9.00 час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2017г., 17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7.2017г., 17.00 час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-3570А, секция 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7.2017г., 9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7.2017г., 9.00 час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7.2017г., 17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7.2017г., 17.00 час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3:08:00Z</dcterms:created>
  <dc:creator>user</dc:creator>
  <dc:description/>
  <cp:keywords/>
  <dc:language>en-US</dc:language>
  <cp:lastModifiedBy>user</cp:lastModifiedBy>
  <dcterms:modified xsi:type="dcterms:W3CDTF">2017-09-27T03:08:00Z</dcterms:modified>
  <cp:revision>2</cp:revision>
  <dc:subject/>
  <dc:title/>
</cp:coreProperties>
</file>